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1695306392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1500507032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1771714596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